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448829432"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2100204338"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814088202"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270279798"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821032060"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99233172"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303132547"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1340734601"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625215179"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562641779"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700148589"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